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Α  ΔΔΚ (ΔΔΚ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ΚΩΔΙΚΟ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ΤΙΤΛΟΣ ΕΝΤΥΠΟΥ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ΚΠΑΙΔΕΥΤΙΚΗ ΕΚΔΡΟΜΗ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ΨΥΧΑΓΩΓΙΚΗ ΕΚΔΡΟΜΗ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ΛΕΓΧΟΣ ΕΚΔΡΟΜΙΚΩΝ ΛΕΩΦΟΡΕΙΩΝ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ΞΙΟΛΟΓΗΣΗ ΦΑΚΕΛΟΥ ΕΠΙΤΕΥΓΜΑΤΩΝ ΜΑΘΗΤΩΝ Δ.Δ.Κ.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ΞΙΟΛΟΓΗΣΗ ΦΑΚΕΛΟΥ ΕΠΙΤΕΥΓΜΑΤΩΝ ΜΑΘΗΤΩΝ Δ.Δ.Κ.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ΥΠΕΥΘΥΝΗ ΔΗΛΩΣΗ ΓΟΝΙΟΥ - ΚΗΔΕΜΟΝΑ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ΑΙΜΟΔΟΣΙΑΣ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ΕΠΙΛΟΓΗΣ ΟΜΙΛΩΝ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ΟΜΙΛΟΙ ΕΛΕΥΘΕΡΩΝ ΔΡΑΣΤΗΡΙΟΤΗΤΩΝ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ΣΥΜΜΕΤΟΧΗ ΣΕ ΑΘΛΗΜΑΤΑ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ΥΠΕΥΘΥΝΗ ΔΗΛΩΣΗ -ΑΠΟΒΙΒΑΣΗ ΜΑΘΗΤΗ ΑΠΟ ΕΚΔΡ. ΛΕΩΦΟΡΕΙΟ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ΠΟΒΙΒΑΣΗ ΜΑΘΗΤΗ ΑΠΟ ΕΚΔΡΟΜΙΚΟ ΛΕΩΦΟΡΕΙΟ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ΔΕΛΤΙΟ ΕΛΕΓΧΟΥ ΕΚΔΟΜΙΚΩΝ ΛΕΩΦΟΡΕΙΩΝ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ΞΟΥΣΙΟΔΟΤΗΣΗ ΚΗΔΕΜΟΝΑ ΓΙΑ ΔΡΑΣΤΗΤΙΟΤΗΤΕΣ /ΕΚΔΗΛΩΣΕΙΣ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ΔΔΚ 14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ΞΟΥΣΙΟΔΟΤΗΣΗ ΚΗΔΕΜΟΝΑ ΓΙΑ ΔΡΑΣΤΗΤΙΟΤΗΤΕΣ /ΕΚΔΗΛΩΣΕΙΣ</w:t>
            </w:r>
          </w:p>
        </w:tc>
      </w:tr>
    </w:tbl>
    <w:p>
      <w:pPr>
        <w:pStyle w:val="Normal"/>
        <w:shd w:fill="FFFFFF" w:val="clear"/>
        <w:spacing w:lineRule="auto" w:line="360" w:before="295" w:after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567" w:gutter="0" w:header="426" w:top="1134" w:footer="4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16"/>
        <w:szCs w:val="16"/>
      </w:rPr>
      <w:t>ΕΝΤΥΠΟ: ΔΔ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cs="Arial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91795</wp:posOffset>
          </wp:positionH>
          <wp:positionV relativeFrom="paragraph">
            <wp:posOffset>-13335</wp:posOffset>
          </wp:positionV>
          <wp:extent cx="790575" cy="7810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4"/>
        <w:szCs w:val="24"/>
        <w:lang w:val="el-GR"/>
      </w:rPr>
      <w:t xml:space="preserve">ΠΕΡΙΦΕΡΕΙΑΚΗ ΓΕΩΡΓΙΚΗ, ΤΕΧΝΙΚΗ ΚΑΙ ΕΠΑΓΓΕΛΜΑΤΙΚΗ ΣΧΟΛΗ ΕΚΠΑΙΔΕΥΣΗΣ </w:t>
    </w:r>
  </w:p>
  <w:p>
    <w:pPr>
      <w:pStyle w:val="Header"/>
      <w:pBdr>
        <w:bottom w:val="single" w:sz="12" w:space="1" w:color="000000"/>
      </w:pBdr>
      <w:jc w:val="right"/>
      <w:rPr>
        <w:rFonts w:cs="Arial"/>
        <w:sz w:val="24"/>
        <w:szCs w:val="24"/>
        <w:lang w:val="el-GR"/>
      </w:rPr>
    </w:pPr>
    <w:r>
      <w:rPr>
        <w:rFonts w:cs="Arial"/>
        <w:sz w:val="24"/>
        <w:szCs w:val="24"/>
        <w:lang w:val="el-GR"/>
      </w:rPr>
      <w:t>ΚΑΙ ΚΑΤΑΡΤΙΣΗΣ ΑΜΜΟΧΩΣΤΟΥ/ΑΥΓΟΡΟΥ</w:t>
    </w:r>
  </w:p>
  <w:p>
    <w:pPr>
      <w:pStyle w:val="Header"/>
      <w:jc w:val="right"/>
      <w:rPr>
        <w:rFonts w:cs="Arial"/>
        <w:sz w:val="24"/>
        <w:szCs w:val="24"/>
        <w:lang w:val="el-GR"/>
      </w:rPr>
    </w:pPr>
    <w:r>
      <w:rPr>
        <w:rFonts w:cs="Arial"/>
        <w:sz w:val="24"/>
        <w:szCs w:val="24"/>
        <w:lang w:val="el-GR"/>
      </w:rPr>
    </w:r>
  </w:p>
  <w:p>
    <w:pPr>
      <w:pStyle w:val="Normal"/>
      <w:jc w:val="right"/>
      <w:rPr>
        <w:lang w:val="en-US"/>
      </w:rPr>
    </w:pPr>
    <w:r>
      <w:rPr>
        <w:sz w:val="24"/>
        <w:szCs w:val="24"/>
      </w:rPr>
      <w:t>ΣΧΟΛΙΚΗ ΧΡΟΝΙΑ 20</w:t>
    </w:r>
    <w:r>
      <w:rPr>
        <w:sz w:val="24"/>
        <w:szCs w:val="24"/>
        <w:lang w:val="en-US"/>
      </w:rPr>
      <w:t>25</w:t>
    </w:r>
    <w:r>
      <w:rPr>
        <w:sz w:val="24"/>
        <w:szCs w:val="24"/>
      </w:rPr>
      <w:t>-202</w:t>
    </w:r>
    <w:r>
      <w:rPr>
        <w:sz w:val="24"/>
        <w:szCs w:val="24"/>
        <w:lang w:val="en-US"/>
      </w:rPr>
      <w:t>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Times New Roman" w:hAnsi="Times New Roman" w:cs="Times New Roman"/>
        <w:b/>
        <w:b/>
        <w:sz w:val="16"/>
        <w:szCs w:val="16"/>
        <w:lang w:val="en-US"/>
      </w:rPr>
    </w:pPr>
    <w:r>
      <w:rPr>
        <w:rFonts w:cs="Times New Roman" w:ascii="Times New Roman" w:hAnsi="Times New Roman"/>
        <w:b/>
        <w:sz w:val="16"/>
        <w:szCs w:val="16"/>
        <w:lang w:val="en-US"/>
      </w:rPr>
    </w:r>
  </w:p>
  <w:p>
    <w:pPr>
      <w:pStyle w:val="Head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26:00Z</dcterms:created>
  <dc:creator>User1</dc:creator>
  <dc:description/>
  <cp:keywords/>
  <dc:language>en-US</dc:language>
  <cp:lastModifiedBy>Teacher</cp:lastModifiedBy>
  <cp:lastPrinted>2017-03-07T15:24:00Z</cp:lastPrinted>
  <dcterms:modified xsi:type="dcterms:W3CDTF">2025-09-02T07:14:00Z</dcterms:modified>
  <cp:revision>10</cp:revision>
  <dc:subject/>
  <dc:title>ΤΕΧΝΙΚΗ ΣΧΟΛΗ ΜΑΚΑΡΙΟΣ Γ΄                     ΣΧΟΛΙΚΗ ΧΡΟΝΙΑ: 2011 – 2012</dc:title>
</cp:coreProperties>
</file>